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48677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32957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97576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91479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50664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67177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54764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81581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09076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78037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48063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88546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49010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