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08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45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4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105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24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154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8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554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52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55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90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65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581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27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837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533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09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