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641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575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979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98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359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947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05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528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350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096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613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577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373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719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334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