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6956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30907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83817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