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462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406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572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286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252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077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129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789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153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134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229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953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533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