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678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318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081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04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902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796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059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207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123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41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60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98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70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170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487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786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81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