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1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319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111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30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439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21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94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68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47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9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57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728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41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67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