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48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4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3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6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32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595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9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28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08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91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9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7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94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