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685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190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97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208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904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281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28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535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219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50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969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900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931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259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719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243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320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