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37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67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36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47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72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61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01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89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266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188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8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60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04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399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69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