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448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954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567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768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84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562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061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900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277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46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237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621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23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