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12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172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4523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580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690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930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852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3044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835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245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705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862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307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502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823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488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756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