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57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94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89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1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17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33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56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63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295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7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4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90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13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72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14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