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28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863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825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908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308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44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950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253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101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607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25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2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641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