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38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34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25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67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415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52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18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0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35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511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01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4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337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88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49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56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96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