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261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014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954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160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205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516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627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97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61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13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67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139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235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026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65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