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171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137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700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274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667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934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340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144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397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654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255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815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622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