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977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706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970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904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142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450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641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396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3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309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212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359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90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894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03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180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01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