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954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656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353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710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701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223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65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023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240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705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099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400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086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75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651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