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9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14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60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18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28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76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30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343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84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398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6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371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