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36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1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133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92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00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755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09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44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99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576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50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739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67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65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6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1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