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830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730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4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81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128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888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409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05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798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1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050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2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48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