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687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337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5993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9876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588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014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282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79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270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9656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90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354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7459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