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016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150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084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547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571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972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84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633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836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80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646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274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970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718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247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499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181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