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752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478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70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259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617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09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697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24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848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223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045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444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223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344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683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