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596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916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139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676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717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776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873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15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973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865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5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719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60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