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05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39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7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319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589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34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94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46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42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80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75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69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32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49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00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09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72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