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2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872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038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349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056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995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953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731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46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13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968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512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928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798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33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