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88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37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91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330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135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78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690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921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25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00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45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474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