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561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442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733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6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812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65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18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17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32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81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3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563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290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51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54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07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