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338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133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874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964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330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72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094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043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02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953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281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943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670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104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014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