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726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833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781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303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861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523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918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646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623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520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444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388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166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