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725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906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57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871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210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37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159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078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599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874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384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876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588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285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459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531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258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