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94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652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809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514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730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495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775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35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179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52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107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520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153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138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01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