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913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56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629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818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521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91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391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39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932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096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57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470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885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