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0893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5919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1728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868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9112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23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0971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5598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4790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9678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020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142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4400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5002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724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5841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6291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