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8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16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459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450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159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37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484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977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07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679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709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35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61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843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