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8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065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555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68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61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9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6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012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75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385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4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48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29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