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7247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2873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678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654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3288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6695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234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8800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796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2180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700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353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359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21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360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175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918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