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591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243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856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649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171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455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337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418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394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836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73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706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644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421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640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