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827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2757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4826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006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48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0676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8861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5555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6043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2638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340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979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711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8852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909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5740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841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