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12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771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60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999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957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51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148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57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74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971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079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006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072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240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09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