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816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2511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8739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6750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3125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9890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1111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0437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558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86980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86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923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0782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