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37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17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39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851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32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63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29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606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090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197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85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124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9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44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12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761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44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