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76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950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553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55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303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6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087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263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31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364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329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51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41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300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797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