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11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7347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757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6975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9634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9800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6800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4187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2382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4237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701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781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4998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