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06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222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613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5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722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29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04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80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57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298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4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36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35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270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7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940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21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