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143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043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963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397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802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450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741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715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202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205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309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617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713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130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926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