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46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739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903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59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703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52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07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36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49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2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73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57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