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25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24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857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195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28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266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46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933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628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34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92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73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98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02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98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167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179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